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/>
      </w:pPr>
      <w:r>
        <w:rPr/>
        <w:tab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О  проведении  инвентаризации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щитных сооружений гражданской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бороны на территории Златоустовского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городского  округа  в  2014  году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</w:rPr>
        <w:t>В соответствии с поручением Президента Российской Федерации                           от 07.05.2013 г. № Пр-1049, поручением Правительства Российской Федерации от 15.04.2013 г. № РД-208сс, Методическими рекомендациями по проведению инвентаризации защитных сооружений гражданской обороны в Российской Федерации, утвержденными заместителем Министра Российской Федерации                  по делам гражданской обороны, чрезвычайным ситуациям и ликвидации последствий стихийных бедствий от 17.05.2013 г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Провести в период с 10 января 2014 года по 30 марта 2014 года инвентаризацию защитных сооружений гражданской обороны (далее – ЗС ГО), расположенных на территории Златоустовского городского  округа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</w:rPr>
        <w:t>2. Создать территориальную инвентаризационную комиссию (далее – Комиссию) по организации проведения инвентаризации ЗС ГО, расположенных на территории Златоустовского городского округа (приложение 1)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</w:rPr>
        <w:t>3. Утвердить Положение о Комиссии (приложение 2)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Утвердить План проведения инвентаризации ЗС ГО (приложение 3)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</w:rPr>
        <w:t>5. Руководителям предприятий, учреждений и организаций, независимо от организационно-правовых форм, расположенных на территории Златоустовского городского округа: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</w:rPr>
        <w:t>1) создать объектовые инвентаризационные комиссии по проведению инвентаризации ЗС ГО с привлечением органов управления, специально уполномоченных на решение задач в области гражданской обороны, специалистов соответствующих служб организации;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</w:rPr>
        <w:t>2) организовать проведение инвентаризации ЗС ГО, расположенных                                на территории предприятия (учреждения);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</w:rPr>
        <w:t>3) представить результаты инвентаризации ЗС ГО в муниципальное казенное учреждение «Гражданская защита Златоустовского городского округа» до 1 февраля 2014 года: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Инвентаризационную ведомость убежищ гражданской обороны, расположенных на территории предприятия (учреждения) (приложение 4);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</w:rPr>
        <w:t>- Инвентаризационную карточку ЗС ГО (приложение 5)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</w:rPr>
        <w:t>6. Председателю Комиссии – заместителю Главы Златоустовского городского округа по инфраструктуре Пликину А.В. направить в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Челябинской области сведения по итогам инвентаризации ЗС ГО до 20.04.2014 г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 Постановление Главы Златоустовского городского округа                                  от 28.06.2006 г. № 157-п «О проведении инвентаризации защитных сооружений гражданской обороны на территории Златоустовского городского округа                                               в 2006 году» признать утратившим силу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. Организацию выполнения настоящего постановления возложить                          на заместителя Главы Златоустовского городского округа по инфраструктуре Пликина А.В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        В.А. Жилин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962"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962"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962"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962"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962"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962"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962"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962"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962"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962"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962"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962"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962"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962"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962"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962"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962"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962"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962"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962" w:firstLine="708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956" w:firstLine="708"/>
        <w:jc w:val="center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</w:t>
        <w:tab/>
        <w:tab/>
        <w:tab/>
        <w:t xml:space="preserve">                    к постановлению Администрации                                            Златоустовского городского округа </w:t>
      </w:r>
    </w:p>
    <w:p>
      <w:pPr>
        <w:pStyle w:val="Normal"/>
        <w:overflowPunct w:val="false"/>
        <w:autoSpaceDE w:val="false"/>
        <w:ind w:left="4248"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48"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миссии по организации проведения инвентаризации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ЗС ГО Златоустовского городск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237"/>
      </w:tblGrid>
      <w:tr>
        <w:trPr/>
        <w:tc>
          <w:tcPr>
            <w:tcW w:w="261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кин А.В.</w:t>
            </w:r>
          </w:p>
        </w:tc>
        <w:tc>
          <w:tcPr>
            <w:tcW w:w="723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Златоустовского городского округ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нфраструктуре, председатель комиссии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убцев А.Н.        </w:t>
            </w:r>
          </w:p>
        </w:tc>
        <w:tc>
          <w:tcPr>
            <w:tcW w:w="723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униципального казенного учреждения «Гражданская защита Златоустовского городского округа», заместитель председателя комиссии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261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ентьева С.В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оров А.Н. </w:t>
            </w:r>
          </w:p>
        </w:tc>
        <w:tc>
          <w:tcPr>
            <w:tcW w:w="723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строительного отдела Управления архитектуры и градостроительства Администрации Златоустовского городского округа  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, специалист по гражданской обороне Муниципального казенного учреждения Златоустовского городского округа «Управление жилищно-коммунального хозяйства»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И.Л</w:t>
            </w:r>
          </w:p>
        </w:tc>
        <w:tc>
          <w:tcPr>
            <w:tcW w:w="723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перативного планирования мероприятий Муниципального казенного учреждения «Гражданская защита Златоустовского городского округа»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ова Е.В.  </w:t>
            </w:r>
          </w:p>
        </w:tc>
        <w:tc>
          <w:tcPr>
            <w:tcW w:w="723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управлению муниципальной собственностью Органа местного самоуправления «Комитет по управлению имуществом Златоустовского городского округа»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overflowPunct w:val="false"/>
        <w:autoSpaceDE w:val="false"/>
        <w:ind w:left="4320" w:firstLine="708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overflowPunct w:val="false"/>
        <w:autoSpaceDE w:val="false"/>
        <w:ind w:left="5022" w:firstLine="6"/>
        <w:jc w:val="center"/>
        <w:textAlignment w:val="baseline"/>
        <w:rPr/>
      </w:pPr>
      <w:r>
        <w:rPr>
          <w:sz w:val="28"/>
          <w:szCs w:val="28"/>
        </w:rPr>
        <w:t>к постановлению Администрации Златоустовского городского округа</w:t>
      </w:r>
    </w:p>
    <w:p>
      <w:pPr>
        <w:pStyle w:val="Normal"/>
        <w:overflowPunct w:val="false"/>
        <w:autoSpaceDE w:val="false"/>
        <w:ind w:left="495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95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95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 Комиссии по организации проведения инвентаризации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ЗС ГО Златоустовского городск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Комиссия по организации проведения инвентаризации ЗС ГО Златоустовского городского округа (далее именуется – Комиссия) создается                          для выявления фактического наличия и технического состояния защитных сооружений гражданской обороны, независимо от ведомственной принадлежности и форм собственности организаций, которым они преданы                              в пользование (на баланс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В своей работе Комиссия руководствуется Федеральными законами, Указами Президента Российской Федерации, постановлениями Правительства Российской Федерации, постановлениями Правительства российской Федерации, законами и иными нормативными актами Челябинской области и Златоустовского городского округа, а также настоящим Положени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Основными задачами Комиссии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выявление фактического наличия ЗС ГО, их характеристик и сопоставление последних с учетными данным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определение технического состояния ЗС ГО и возможности дальнейшей их эксплуатации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организация фактического учета ЗС Г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приведение учетных данных в соответствие с фактическими параметрами ЗС ГО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выявление пользователей ЗС ГО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выявление неэффективно используемых или используемых                               не по назначению ЗС ГО, а также нарушений в их использовании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4. В соответствии с возложенными задачами Комиссия осуществляет следующие полномочия: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контроль за подготовкой к работе объектовых комиссий по проведению инвентаризации ГС ЗО;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комплексную оценку возможностей в проведении инвентаризации                     ЗС ГО на территории Златоустовского городского округа;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подготовку предложений по организации проведения инвентаризации ЗС ГО на территории Златоустовского городского округа;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рассмотрение вопросов о состоянии дел по проведению инвентаризации ЗС ГО на территории Златоустовского городского округа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5. Председателем Комиссии является заместитель Главы Златоустовского городского округа по инфраструктуре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Председатель Комиссии руководит ее деятельностью и несет персональную ответственность за выполнение возложенных на комиссию задач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отсутствие председателя Комиссии его обязанности исполняет заместитель председателя Комиссии - начальник Муниципального казенного учреждения «Гражданская защита Златоустовского городского округа»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6. Работа Комиссии организуется и проводится в строгом соответствии                          с требованиями по обеспечению сохранности государственной тайны, а также режима секретности проводимых работ в организациях Златоустовского городского округа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4:44:00Z</dcterms:created>
  <dc:creator>Остапенко</dc:creator>
  <dc:description/>
  <cp:keywords/>
  <dc:language>en-US</dc:language>
  <cp:lastModifiedBy>prot_4</cp:lastModifiedBy>
  <cp:lastPrinted>2013-05-29T14:13:00Z</cp:lastPrinted>
  <dcterms:modified xsi:type="dcterms:W3CDTF">2014-01-17T10:07:00Z</dcterms:modified>
  <cp:revision>3</cp:revision>
  <dc:subject/>
  <dc:title>город Златоуст Челябинской области</dc:title>
</cp:coreProperties>
</file>